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452755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58 СЕССИЯ 3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т 20 декабря 2018 г.                                                                                  № 195 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12 января 2010 года № 23 “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Школьненского сельского поселения Белореченского района, определения их денежного содержания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еши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Совета Школьненского сельского поселения Белореченского района от 12 января 2010 года № 23 </w:t>
      </w:r>
      <w:r>
        <w:rPr>
          <w:bCs/>
          <w:sz w:val="28"/>
        </w:rPr>
        <w:t>“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/>
          <w:color w:val="000000"/>
          <w:spacing w:val="0"/>
          <w:sz w:val="28"/>
          <w:szCs w:val="28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shd w:fill="FFFFFF" w:val="clear"/>
        <w:spacing w:lineRule="atLeast" w:line="336"/>
        <w:ind w:right="39" w:firstLine="600"/>
        <w:jc w:val="both"/>
        <w:rPr/>
      </w:pPr>
      <w:r>
        <w:rPr>
          <w:sz w:val="28"/>
          <w:szCs w:val="28"/>
        </w:rPr>
        <w:t xml:space="preserve">2. Признать утратившим силу приложение №2 к решению Совета  Школьненского сельского поселения Белореченского района от </w:t>
        <w:softHyphen/>
        <w:softHyphen/>
        <w:t>03 октября  2014 года № 12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12 января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1 к решению Совета  Школьненского сельского поселения Белореченского района </w:t>
        <w:softHyphen/>
        <w:softHyphen/>
        <w:t>03 октября  2014 года  № 12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12 января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19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е сельское поселение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  Н.В. Лавриненк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Трудяга</cp:lastModifiedBy>
  <cp:lastPrinted>2017-12-30T13:31:00Z</cp:lastPrinted>
  <dcterms:modified xsi:type="dcterms:W3CDTF">2018-12-25T10:49:00Z</dcterms:modified>
  <cp:revision>106</cp:revision>
  <dc:subject/>
  <dc:title>СОВЕТ МУНИЦИПАЛЬНОГО ОБРАЗОВАНИЯ </dc:title>
</cp:coreProperties>
</file>